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культурно-коммуникативный перев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Т 2019-2020 учебный год</w:t>
      </w:r>
    </w:p>
    <w:p>
      <w:pPr>
        <w:pStyle w:val="Normal"/>
        <w:jc w:val="center"/>
        <w:rPr/>
      </w:pPr>
      <w:r>
        <w:rPr/>
        <w:t>на базе высш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482"/>
        <w:gridCol w:w="2559"/>
        <w:gridCol w:w="1733"/>
        <w:gridCol w:w="117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ципли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преподава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лок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семестр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ный иностранный язык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вронская М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 ВК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информативного перев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вронская М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 К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письменного перев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кбаева А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 К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устного перевод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вронская М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Д К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й иностранный язык в сфере юриспруденци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кбаева А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 КВ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ая стилистика русского и иностранного язык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акбаева А.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 К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ер ОП                                                                 Хавронская М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8:00Z</dcterms:created>
  <dc:creator>User</dc:creator>
  <dc:description/>
  <dc:language>en-US</dc:language>
  <cp:lastModifiedBy>юзер</cp:lastModifiedBy>
  <cp:lastPrinted>2020-02-03T11:11:00Z</cp:lastPrinted>
  <dcterms:modified xsi:type="dcterms:W3CDTF">2020-02-03T05:18:00Z</dcterms:modified>
  <cp:revision>2</cp:revision>
  <dc:subject/>
  <dc:title/>
</cp:coreProperties>
</file>